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99413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46028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